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720"/>
        <w:gridCol w:w="1800"/>
        <w:gridCol w:w="1800"/>
        <w:gridCol w:w="1080"/>
      </w:tblGrid>
      <w:tr>
        <w:trPr/>
        <w:tc>
          <w:tcPr>
            <w:tcW w:w="9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3 Credit Option (Additional Assignments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Due Date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Teaching/Learning Experienc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What to submi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How to submit i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Approx. Time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720"/>
        <w:gridCol w:w="1800"/>
        <w:gridCol w:w="1800"/>
        <w:gridCol w:w="1068"/>
      </w:tblGrid>
      <w:tr>
        <w:trPr>
          <w:trHeight w:val="56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Due by </w:t>
            </w:r>
          </w:p>
          <w:p>
            <w:pPr>
              <w:pStyle w:val="Normal"/>
              <w:ind w:left="12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ssess participants’ current stage in their co-teaching.  Participants will share in discussion thread where they are and where they would like to see themselves after participating in the 3 credit course as a co-teacher.  Participants will respond to at least 2 posting to build community in the on-line site.  School based co-teachers of participants will be invited to the online line community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initial pos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respons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ost on the wikispace discussion board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5 hour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mplete SHARE (Sharing Hopes, Attitudes, Responsibilities, and Expectations) form with co-teacher; discuss and write reflective journal entry about results of the form and implications for their classroom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color w:val="000000"/>
                <w:sz w:val="20"/>
                <w:szCs w:val="20"/>
              </w:rPr>
              <w:t>Copy of your completed SHARE form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eflective journal entry (minimum of one page typed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ing a printed copy of the assignment to submit in class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5 hours</w:t>
            </w:r>
          </w:p>
        </w:tc>
      </w:tr>
      <w:tr>
        <w:trPr>
          <w:trHeight w:val="34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pply communication and collaboration techniques with co-teacher and write a reflective journal entry about the techniques you tried and how they worked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eflective journal entry (minimum of one page typed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ing a printed copy of the assignment to submit in class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5 hour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Incorporate various models of </w:t>
              <w:br/>
              <w:t>co-teaching into upcoming lesson plans; write a reflective journal entry about when (which class and lesson) and how the various models worked, why you chose them, and what could have been done differently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eflective journal entry (minimum of one page typed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Bring a printed copy of the assignment to submit in class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5 hours</w:t>
            </w:r>
          </w:p>
        </w:tc>
      </w:tr>
      <w:tr>
        <w:trPr>
          <w:trHeight w:val="57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lan a co-taught lesson with co-teacher using the planning form.  After implementing the lesson, write a reflective journal entry about the lesson (focus on aligning curriculum and students’ IEP goals)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Completed </w:t>
              <w:br/>
              <w:t>co-teaching planning form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eflective journal entry (minimum of one page typed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ing a printed copy of the assignment to submit in class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ours</w:t>
            </w:r>
          </w:p>
        </w:tc>
      </w:tr>
      <w:tr>
        <w:trPr>
          <w:trHeight w:val="55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lan a co-taught lesson with co-teacher using the planning form.  After implementing the lesson, write a reflective journal entry about the lesson (focus on including differentiation strategies)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Completed </w:t>
              <w:br/>
              <w:t>co-teaching planning form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eflective journal entry (minimum of one page typed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ing a printed copy of the assignment to submit in class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ours</w:t>
            </w:r>
          </w:p>
        </w:tc>
      </w:tr>
      <w:tr>
        <w:trPr>
          <w:trHeight w:val="23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lan a co-taught lesson with co-teacher using the planning form.  After implementing the lesson, write a reflective journal entry about the lesson (focus on including motivational strategies) 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Completed </w:t>
              <w:br/>
              <w:t>co-teaching planning form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eflective journal entry (minimum of one page typed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ing a printed copy of the assignment to submit in class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ours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440" w:right="1440" w:gutter="0" w:header="0" w:top="72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olor w:val="000000"/>
      <w:sz w:val="20"/>
      <w:szCs w:val="20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  <w:sz w:val="28"/>
      <w:szCs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  <w:sz w:val="28"/>
      <w:szCs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  <w:sz w:val="28"/>
      <w:szCs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  <w:sz w:val="28"/>
      <w:szCs w:val="2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</w:pPr>
    <w:rPr>
      <w:rFonts w:ascii="Arial" w:hAnsi="Arial" w:cs="Arial"/>
      <w:color w:val="008000"/>
      <w:sz w:val="28"/>
      <w:szCs w:val="28"/>
    </w:rPr>
  </w:style>
  <w:style w:type="paragraph" w:styleId="BodyText3">
    <w:name w:val="Body Text 3"/>
    <w:basedOn w:val="Normal"/>
    <w:qFormat/>
    <w:pPr/>
    <w:rPr>
      <w:color w:val="00000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3T21:00:00Z</dcterms:created>
  <dc:creator>lcivetti</dc:creator>
  <dc:description/>
  <cp:keywords/>
  <dc:language>en-US</dc:language>
  <cp:lastModifiedBy>Journell-Hoch,Cindy D</cp:lastModifiedBy>
  <cp:lastPrinted>2012-03-05T10:59:00Z</cp:lastPrinted>
  <dcterms:modified xsi:type="dcterms:W3CDTF">2012-03-05T16:06:00Z</dcterms:modified>
  <cp:revision>5</cp:revision>
  <dc:subject/>
  <dc:title>MSDE Continuing Professional Development</dc:title>
</cp:coreProperties>
</file>